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товара (комплектующих для монтажа медного кабеля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товара (комплектующих для монтажа медного кабеля)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ями (Приложения №№ 1.1, 1.2, 1.3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 в спецификациях (Приложения №№ 1.1, 1.2, 1.3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ями (Приложения №№ 1.1, 1.2, 1.3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адреса поставки указаны в Приложениях №№ 1.1, 1.2, 1.3 к настоящему Извещению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й (Приложения №№ 1.1, 1.2, 1.3 к настоящему Извещению) 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пределяется спецификациями (Приложения №№ 1.1, 1.2, 1.3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 908 744,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апреля 2014 г. в 14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ма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мая 2014 г. в 14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ма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53:00Z</dcterms:created>
  <dc:creator>O_Konstantinova</dc:creator>
  <dc:description/>
  <cp:keywords/>
  <dc:language>en-US</dc:language>
  <cp:lastModifiedBy>e.farrahova</cp:lastModifiedBy>
  <cp:lastPrinted>2014-05-05T10:42:00Z</cp:lastPrinted>
  <dcterms:modified xsi:type="dcterms:W3CDTF">2014-05-05T05:07:00Z</dcterms:modified>
  <cp:revision>33</cp:revision>
  <dc:subject/>
  <dc:title> </dc:title>
</cp:coreProperties>
</file>